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</w:r>
      <w:r>
        <w:rPr>
          <w:sz w:val="40"/>
          <w:szCs w:val="40"/>
        </w:rPr>
        <w:t>Pożyczki i kredyty zaciągnięte w latach 2006- 20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2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27"/>
        <w:gridCol w:w="1411"/>
        <w:gridCol w:w="1266"/>
        <w:gridCol w:w="1266"/>
        <w:gridCol w:w="1266"/>
        <w:gridCol w:w="1266"/>
        <w:gridCol w:w="1266"/>
        <w:gridCol w:w="1116"/>
        <w:gridCol w:w="111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zaciągniętego kredyt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0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do zadłużenia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r. wysokość spłat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spłat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 wysokość spłat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r. wysokość spłat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r. wysokość spłat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r. wysokość spłat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ratusz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PKO 2.800.000,00z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omodernizacja SP Złotniki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r.BS. Kielce 379.800,00z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32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7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7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7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9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SP Rembieszyc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r BS Kielce 414.300,00z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8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1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1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1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2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.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1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9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9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29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31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e Gminn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r. BGK Kielce 3.806.000,00z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7.66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8.83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8.83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e gminne i spłata wcześniej zaciągniętych kredytów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r. BGK Kielce  5.00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do zapłat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34.85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93.12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53.12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4.29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4.31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.00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do zaległości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417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88.60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84.31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8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bezpieczeniem spłat kredytów jest weksel własny In blanco wraz z deklaracją wekslow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28:00Z</dcterms:created>
  <dc:creator>Urząd Miejski</dc:creator>
  <dc:description/>
  <cp:keywords/>
  <dc:language>en-US</dc:language>
  <cp:lastModifiedBy>Urząd Miejski</cp:lastModifiedBy>
  <dcterms:modified xsi:type="dcterms:W3CDTF">2011-07-15T07:29:00Z</dcterms:modified>
  <cp:revision>1</cp:revision>
  <dc:subject/>
  <dc:title/>
</cp:coreProperties>
</file>